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March 27, 2008</w:t>
      </w:r>
    </w:p>
    <w:p>
      <w:pPr>
        <w:pStyle w:val="Normal"/>
        <w:rPr/>
      </w:pPr>
      <w:r>
        <w:rPr/>
      </w:r>
    </w:p>
    <w:p>
      <w:pPr>
        <w:pStyle w:val="Normal"/>
        <w:jc w:val="center"/>
        <w:rPr/>
      </w:pPr>
      <w:r>
        <w:rPr>
          <w:i/>
        </w:rPr>
        <w:t>Integrating Differentiated Instruction and Understanding by Design:</w:t>
      </w:r>
      <w:r>
        <w:rPr/>
        <w:t xml:space="preserve"> Chapter 10 </w:t>
      </w:r>
    </w:p>
    <w:p>
      <w:pPr>
        <w:pStyle w:val="Normal"/>
        <w:rPr/>
      </w:pPr>
      <w:r>
        <w:rPr/>
      </w:r>
    </w:p>
    <w:p>
      <w:pPr>
        <w:pStyle w:val="Normal"/>
        <w:rPr/>
      </w:pPr>
      <w:r>
        <w:rPr/>
        <w:t>Abstract</w:t>
      </w:r>
    </w:p>
    <w:p>
      <w:pPr>
        <w:pStyle w:val="Normal"/>
        <w:rPr/>
      </w:pPr>
      <w:r>
        <w:rPr/>
      </w:r>
    </w:p>
    <w:p>
      <w:pPr>
        <w:pStyle w:val="Normal"/>
        <w:rPr/>
      </w:pPr>
      <w:r>
        <w:rPr/>
        <w:tab/>
        <w:t xml:space="preserve">This chapter, “Moving Forward to Integrate UbD and DI”, discusses three general considerations for integrating UbD and DI as well as some specific actions to take. The first stage involves finding the desired results a teacher seeks by connecting UbD and DI. These outcomes could include a deeper understanding of “big ideas” within content standards by all students, a greater interest and engagement in school among each student population, or improved achievement for each population of learners. The desired results should also include advances that you would like to realize in the classrooms, school, or district. The second stage requires “thinking like an assessor”. A few questions teachers need to ask are: How will we know when we have successfully connected elements of UbD and DI? How will we assess our current status? What benchmarks will we examine along the way? In stage three, educators have to mindful of clear goals and connected assessment evidence. Some examples of actions that educators have taken to foster the UbD/DI connection at the school and district level include: to conduct focused faculty meetings to share one specific idea for integrating UbD and DI; work in grade-level or departments to unpack content standards; develop and implement a new teacher introduction program around UbD/DI; establish and implement action research/lesson study teams around achievement problem areas. </w:t>
      </w:r>
    </w:p>
    <w:p>
      <w:pPr>
        <w:pStyle w:val="Normal"/>
        <w:rPr/>
      </w:pPr>
      <w:r>
        <w:rPr/>
        <w:t xml:space="preserve">    </w:t>
      </w:r>
    </w:p>
    <w:p>
      <w:pPr>
        <w:pStyle w:val="Normal"/>
        <w:rPr/>
      </w:pPr>
      <w:r>
        <w:rPr/>
        <w:t>Reflection</w:t>
      </w:r>
    </w:p>
    <w:p>
      <w:pPr>
        <w:pStyle w:val="Normal"/>
        <w:rPr/>
      </w:pPr>
      <w:r>
        <w:rPr/>
      </w:r>
    </w:p>
    <w:p>
      <w:pPr>
        <w:pStyle w:val="Normal"/>
        <w:rPr/>
      </w:pPr>
      <w:r>
        <w:rPr/>
        <w:tab/>
        <w:t xml:space="preserve">This chapter included a long list of ways a classroom, school, or district may begin to foster the UbD/DI connection. It explained how to move forward with integrating Understanding by design and differentiated Instruction into the classroom, school, or district. There are many questions educators need to ask themselves before and during the process of integration. I still have questions on the Understanding by Design model and how I use it in a classroom, but this chapter did answer some of my other questions. I think UbD/DI are important concepts that should be looked at by educators. It may take some work, but it will benefit many students as well as assist faculty to have UbD/DI implemented in school systems.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27:00Z</dcterms:created>
  <dc:creator>Student</dc:creator>
  <dc:description/>
  <cp:keywords/>
  <dc:language>en-US</dc:language>
  <cp:lastModifiedBy>Student</cp:lastModifiedBy>
  <dcterms:modified xsi:type="dcterms:W3CDTF">2008-04-03T03:27:00Z</dcterms:modified>
  <cp:revision>2</cp:revision>
  <dc:subject/>
  <dc:title>Maria Minor</dc:title>
</cp:coreProperties>
</file>